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639"/>
        <w:gridCol w:w="4986"/>
      </w:tblGrid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0880" cy="189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1660" cy="1675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66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rPr/>
            </w:pPr>
            <w:r>
              <w:rPr/>
              <w:tab/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34080" cy="2098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9290" cy="1939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3905" cy="2002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2795" cy="1997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0360" cy="2117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4525" cy="2087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452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01950" cy="21285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2105" cy="21532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10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53080" cy="2035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080" cy="203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/>
            </w:pPr>
            <w:r>
              <w:rPr/>
              <w:tab/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3815" cy="2161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81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2420" cy="20212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3610" cy="22136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221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22161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0675" cy="1906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52395" cy="193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6595" cy="19253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1610" w:leader="none"/>
        </w:tabs>
        <w:rPr/>
      </w:pPr>
      <w:r>
        <w:rPr/>
        <w:tab/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26:00Z</dcterms:created>
  <dc:creator>131227</dc:creator>
  <dc:description/>
  <cp:keywords/>
  <dc:language>en-US</dc:language>
  <cp:lastModifiedBy>122790</cp:lastModifiedBy>
  <cp:lastPrinted>2008-11-12T12:39:00Z</cp:lastPrinted>
  <dcterms:modified xsi:type="dcterms:W3CDTF">2008-11-18T16:26:00Z</dcterms:modified>
  <cp:revision>2</cp:revision>
  <dc:subject/>
  <dc:title> </dc:title>
</cp:coreProperties>
</file>